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144145</wp:posOffset>
            </wp:positionV>
            <wp:extent cx="664210" cy="816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 декабря 2024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   № 1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5 год  и плановый период  2026 и 2027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доклад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баевой Е.А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чальника отдела </w:t>
      </w:r>
      <w:r>
        <w:rPr>
          <w:rFonts w:cs="Times New Roman" w:ascii="Times New Roman" w:hAnsi="Times New Roman"/>
          <w:sz w:val="28"/>
          <w:szCs w:val="28"/>
        </w:rPr>
        <w:t>экономики и сельского хозяйства администрации Варненского муниципального района, о прогнозе социально-экономического развития Варненского муниципального района на 2025 год и плановый период 2026 и 2027 годов, 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 прогноз социально-экономического развития Варненского муниципального района на 2025 год  и плановый период 2026 и 2027 годов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подлежит  обнародованию 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                                 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 К.Ю.Моисеев                  ______________А.А. Кормилиц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60" w:right="746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9"/>
      </w:tblGrid>
      <w:tr>
        <w:trPr>
          <w:trHeight w:val="795" w:hRule="atLeast"/>
        </w:trPr>
        <w:tc>
          <w:tcPr>
            <w:tcW w:w="141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прогноза социально-экономического развития на 2025-2027 годы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не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3"/>
        <w:gridCol w:w="3620"/>
        <w:gridCol w:w="1157"/>
        <w:gridCol w:w="1255"/>
        <w:gridCol w:w="1064"/>
        <w:gridCol w:w="1064"/>
        <w:gridCol w:w="1127"/>
        <w:gridCol w:w="1348"/>
        <w:gridCol w:w="1128"/>
        <w:gridCol w:w="1683"/>
      </w:tblGrid>
      <w:tr>
        <w:trPr>
          <w:trHeight w:val="30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3 год (факт)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4 год (оценка)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5 год (прогноз)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6 год (прогноз)</w:t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7 год (прогноз)</w:t>
            </w:r>
          </w:p>
        </w:tc>
      </w:tr>
      <w:tr>
        <w:trPr>
          <w:trHeight w:val="48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сервативный вариант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сервативный вариант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сервативный вариант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азовый вариант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Среднегодовая численность постоянного населения, тыс. человек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,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,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,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,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,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,7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в % к предыдущему году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,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,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,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,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,6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,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,6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168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крупными и средними организациями по «чистым» видам экономической деятельности, млн. рублей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152,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8129,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8364,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250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8912,6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7620,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9622,8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3578,4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в % к предыдущему году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,7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8,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5,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7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6,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9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48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Индекс производства (в % к предыдущему году в сопоставимых ценах)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3,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4,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,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6,5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1,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6,6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48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Оплата труда наемных работников, млн. рублей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79,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6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96,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1,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92,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24,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67,2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46,7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в % к предыдущему году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4,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9,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1,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8,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0,4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7,4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48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в т.ч. фонд заработной платы, млн. рублей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87,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56,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787,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92,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79,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1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5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29,6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в % к предыдущему году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4,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9,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0,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2,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8,5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0,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7,5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9,5</w:t>
            </w:r>
          </w:p>
        </w:tc>
      </w:tr>
      <w:tr>
        <w:trPr>
          <w:trHeight w:val="72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Среднесписочная численность работников (без внешних совместителей), тыс. человек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8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в % к предыдущему году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7,9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Объем продукции сельского хозяйства, млн. рублей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50,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07,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57,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7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49,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68,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27,9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54,8</w:t>
            </w:r>
          </w:p>
        </w:tc>
      </w:tr>
      <w:tr>
        <w:trPr>
          <w:trHeight w:val="48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в % к предыдущему году в сопоставимых ценах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6,7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1,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2,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3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6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Объем инвестиций в основной капитал за счет всех источников финансирования по крупным и средним организациям, млн. рублей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467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71,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93,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65,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804,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991,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319,5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07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в % к предыдущему году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9,4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0,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1,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2,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7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8,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6,6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48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в % к предыдущему году в сопоставимых ценах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0,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2,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4,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5,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1,9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2,2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120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Среднегодовая стоимость имущества, облагаемого налогом на имущество организаций в соответствии с пунктом 1 статьи 375 Налогового кодекса Российской Федерации, млн. рублей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317,9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90,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693,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894,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314,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73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953,5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599,2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в % к предыдущему году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,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4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3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495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Оборот розничной торговли по крупным и средним организациям, млн. рубле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384,6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4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62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647,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0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50,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86,7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51,50</w:t>
            </w:r>
          </w:p>
        </w:tc>
      </w:tr>
      <w:tr>
        <w:trPr>
          <w:trHeight w:val="48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2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0,4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0,6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1,60</w:t>
            </w:r>
          </w:p>
        </w:tc>
      </w:tr>
      <w:tr>
        <w:trPr>
          <w:trHeight w:val="48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Уровень зарегистрированной безработицы, %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72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1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Численность безработных, зарегистрированных в органах государственной службы занятости, чел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2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2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6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6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Наталья</dc:creator>
  <dc:description/>
  <dc:language>en-US</dc:language>
  <cp:lastModifiedBy/>
  <cp:lastPrinted>1995-11-21T17:41:00Z</cp:lastPrinted>
  <dcterms:modified xsi:type="dcterms:W3CDTF">2024-12-18T11:39:05Z</dcterms:modified>
  <cp:revision>4</cp:revision>
  <dc:subject/>
  <dc:title/>
</cp:coreProperties>
</file>